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228600</wp:posOffset>
            </wp:positionV>
            <wp:extent cx="3200400" cy="1546860"/>
            <wp:effectExtent l="0" t="0" r="0" b="0"/>
            <wp:wrapTight wrapText="bothSides">
              <wp:wrapPolygon edited="0">
                <wp:start x="16192" y="1303"/>
                <wp:lineTo x="12744" y="1303"/>
                <wp:lineTo x="7115" y="1954"/>
                <wp:lineTo x="7115" y="2345"/>
                <wp:lineTo x="6546" y="2541"/>
                <wp:lineTo x="5661" y="3127"/>
                <wp:lineTo x="5661" y="3388"/>
                <wp:lineTo x="5470" y="3517"/>
                <wp:lineTo x="5123" y="4234"/>
                <wp:lineTo x="5060" y="4495"/>
                <wp:lineTo x="3921" y="6515"/>
                <wp:lineTo x="3510" y="7558"/>
                <wp:lineTo x="3162" y="8600"/>
                <wp:lineTo x="1802" y="8796"/>
                <wp:lineTo x="1455" y="8992"/>
                <wp:lineTo x="1455" y="9644"/>
                <wp:lineTo x="759" y="11729"/>
                <wp:lineTo x="474" y="12771"/>
                <wp:lineTo x="158" y="14466"/>
                <wp:lineTo x="126" y="14791"/>
                <wp:lineTo x="411" y="15899"/>
                <wp:lineTo x="1170" y="17984"/>
                <wp:lineTo x="1170" y="18831"/>
                <wp:lineTo x="1233" y="19092"/>
                <wp:lineTo x="2087" y="20070"/>
                <wp:lineTo x="2214" y="20135"/>
                <wp:lineTo x="2277" y="20135"/>
                <wp:lineTo x="2529" y="20135"/>
                <wp:lineTo x="11385" y="20070"/>
                <wp:lineTo x="14515" y="19809"/>
                <wp:lineTo x="14452" y="19026"/>
                <wp:lineTo x="15496" y="19026"/>
                <wp:lineTo x="20871" y="18179"/>
                <wp:lineTo x="21156" y="16811"/>
                <wp:lineTo x="21093" y="16355"/>
                <wp:lineTo x="20999" y="15834"/>
                <wp:lineTo x="20682" y="15442"/>
                <wp:lineTo x="20144" y="14856"/>
                <wp:lineTo x="20398" y="13814"/>
                <wp:lineTo x="20492" y="13162"/>
                <wp:lineTo x="20398" y="6450"/>
                <wp:lineTo x="20144" y="5929"/>
                <wp:lineTo x="19828" y="5473"/>
                <wp:lineTo x="19670" y="4430"/>
                <wp:lineTo x="19733" y="4039"/>
                <wp:lineTo x="19290" y="3909"/>
                <wp:lineTo x="16160" y="3388"/>
                <wp:lineTo x="16413" y="2345"/>
                <wp:lineTo x="16444" y="1628"/>
                <wp:lineTo x="16318" y="1303"/>
                <wp:lineTo x="16192" y="1303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Name __________________________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oom #__________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I Can Write” Rubric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Score your writing by circling in the rubric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433"/>
        <w:gridCol w:w="3191"/>
        <w:gridCol w:w="3240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rit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evel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mount &amp; Quali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ocabula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rrectness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  <w:t>One word or phras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  <w:t>Memorized or copied wo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  <w:t>Hard to understan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8000"/>
              </w:rPr>
            </w:pPr>
            <w:r>
              <w:rPr>
                <w:rFonts w:cs="Tahoma" w:ascii="Tahoma" w:hAnsi="Tahoma"/>
                <w:b/>
                <w:color w:val="008000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  <w:t>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  <w:t>Phrases or short simple sentence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  <w:t>Everyday wo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  <w:t>Usually hard to understan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FF"/>
              </w:rPr>
            </w:pPr>
            <w:r>
              <w:rPr>
                <w:rFonts w:cs="Tahoma" w:ascii="Tahoma" w:hAnsi="Tahoma"/>
                <w:b/>
                <w:color w:val="0000FF"/>
              </w:rPr>
              <w:t>Many mistakes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  <w:t>3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  <w:t>Short paragrap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  <w:t>A few detail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  <w:t>Trying to use social studies or science word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  <w:t>Sometimes hard to understan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6600"/>
              </w:rPr>
            </w:pPr>
            <w:r>
              <w:rPr>
                <w:rFonts w:cs="Tahoma" w:ascii="Tahoma" w:hAnsi="Tahoma"/>
                <w:b/>
                <w:color w:val="FF6600"/>
              </w:rPr>
              <w:t>Mistakes make the reader stop to understand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  <w:t>4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  <w:t>One-two longer paragraph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  <w:t>Some details &amp; examp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  <w:t>Compound sentenc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  <w:t>Complex sentences with “because”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  <w:t>Some social studies and science word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9900FF"/>
              </w:rPr>
              <w:t>Some transition wo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  <w:t>Usually easy to understan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9900FF"/>
              </w:rPr>
            </w:pPr>
            <w:r>
              <w:rPr>
                <w:rFonts w:cs="Tahoma" w:ascii="Tahoma" w:hAnsi="Tahoma"/>
                <w:b/>
                <w:color w:val="9900FF"/>
              </w:rPr>
              <w:t>A few mistakes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5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FF0000"/>
              </w:rPr>
              <w:t xml:space="preserve">Many paragraph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Many details &amp; exampl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Opin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Eviden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Various compound and complex sentence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Many social studies and science word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 xml:space="preserve">Many transition word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  <w:t>Always easy to understan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FF0000"/>
              </w:rPr>
              <w:t>Only mistakes a native English-speaking 4</w:t>
            </w:r>
            <w:r>
              <w:rPr>
                <w:rFonts w:cs="Tahoma" w:ascii="Tahoma" w:hAnsi="Tahoma"/>
                <w:b/>
                <w:color w:val="FF0000"/>
                <w:vertAlign w:val="superscript"/>
              </w:rPr>
              <w:t>th</w:t>
            </w:r>
            <w:r>
              <w:rPr>
                <w:rFonts w:cs="Tahoma" w:ascii="Tahoma" w:hAnsi="Tahoma"/>
                <w:b/>
                <w:color w:val="FF0000"/>
              </w:rPr>
              <w:t xml:space="preserve"> grader would mak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Today</w:t>
      </w:r>
      <w:r>
        <w:rPr>
          <w:rFonts w:cs="Tahoma" w:ascii="Tahoma" w:hAnsi="Tahoma"/>
        </w:rPr>
        <w:t>, I wrote at level ___________. I think next time I can improve my writing by ______ ___________________________________________________________________________</w:t>
      </w:r>
    </w:p>
    <w:sectPr>
      <w:type w:val="nextPage"/>
      <w:pgSz w:w="12240" w:h="15840"/>
      <w:pgMar w:left="1260" w:right="108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21:17:00Z</dcterms:created>
  <dc:creator>User</dc:creator>
  <dc:description/>
  <cp:keywords/>
  <dc:language>en-US</dc:language>
  <cp:lastModifiedBy>Minneapolis Public Schools</cp:lastModifiedBy>
  <cp:lastPrinted>2012-09-03T21:27:00Z</cp:lastPrinted>
  <dcterms:modified xsi:type="dcterms:W3CDTF">2012-11-09T21:17:00Z</dcterms:modified>
  <cp:revision>2</cp:revision>
  <dc:subject/>
  <dc:title>Name _________________________________                  Advisory Room #__________</dc:title>
</cp:coreProperties>
</file>